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Městský obvod Pardubice III        </w:t>
        <w:tab/>
        <w:t xml:space="preserve">  </w:t>
        <w:tab/>
        <w:t xml:space="preserve">                                                               Zpráva pro jednání ZMO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Úřad městského obvodu Pardubice III                                                                        Termín jednání: 16. 2. 2026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b/>
          <w:sz w:val="22"/>
          <w:szCs w:val="22"/>
          <w:u w:val="single"/>
        </w:rPr>
        <w:t>Předkladatel:</w:t>
      </w:r>
      <w:r>
        <w:rPr>
          <w:rFonts w:cs="Aptos" w:ascii="Aptos" w:hAnsi="Aptos"/>
          <w:b/>
          <w:sz w:val="22"/>
          <w:szCs w:val="22"/>
        </w:rPr>
        <w:tab/>
      </w:r>
      <w:r>
        <w:rPr>
          <w:rFonts w:cs="Aptos" w:ascii="Aptos" w:hAnsi="Aptos"/>
          <w:sz w:val="22"/>
          <w:szCs w:val="22"/>
        </w:rPr>
        <w:t>Ing. Mgr. Vítězslav Štěpánek, starosta Městského obvodu Pardubice III</w:t>
      </w:r>
    </w:p>
    <w:p>
      <w:pPr>
        <w:pStyle w:val="Normal"/>
        <w:spacing w:before="0" w:after="12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sz w:val="22"/>
          <w:szCs w:val="22"/>
          <w:u w:val="single"/>
        </w:rPr>
        <w:t>Zpracovatel:</w:t>
      </w:r>
      <w:r>
        <w:rPr>
          <w:rFonts w:cs="Aptos" w:ascii="Aptos" w:hAnsi="Aptos"/>
          <w:b/>
          <w:sz w:val="22"/>
          <w:szCs w:val="22"/>
        </w:rPr>
        <w:tab/>
      </w:r>
      <w:r>
        <w:rPr>
          <w:rFonts w:cs="Aptos" w:ascii="Aptos" w:hAnsi="Aptos"/>
          <w:sz w:val="22"/>
          <w:szCs w:val="22"/>
        </w:rPr>
        <w:t>Miriam Šotková, vedoucí odboru ekonomického a vnitřních věcí</w:t>
      </w:r>
    </w:p>
    <w:p>
      <w:pPr>
        <w:pStyle w:val="Normal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b/>
          <w:iCs/>
          <w:sz w:val="22"/>
          <w:szCs w:val="22"/>
          <w:u w:val="single"/>
        </w:rPr>
        <w:t>Projednáno:</w:t>
      </w:r>
      <w:r>
        <w:rPr>
          <w:rFonts w:cs="Aptos" w:ascii="Aptos" w:hAnsi="Aptos"/>
          <w:b/>
          <w:iCs/>
          <w:sz w:val="22"/>
          <w:szCs w:val="22"/>
        </w:rPr>
        <w:tab/>
      </w:r>
      <w:r>
        <w:rPr>
          <w:rFonts w:cs="Aptos" w:ascii="Aptos" w:hAnsi="Aptos"/>
          <w:iCs/>
          <w:sz w:val="22"/>
          <w:szCs w:val="22"/>
        </w:rPr>
        <w:t>Finančním výborem ZMO dne 9. 2. 2026 – schváleno</w:t>
      </w:r>
    </w:p>
    <w:p>
      <w:pPr>
        <w:pStyle w:val="Normal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  <w:tab/>
        <w:tab/>
      </w:r>
      <w:r>
        <w:rPr>
          <w:rFonts w:cs="Aptos" w:ascii="Aptos" w:hAnsi="Aptos"/>
          <w:sz w:val="22"/>
          <w:szCs w:val="22"/>
        </w:rPr>
        <w:t>Radou MO Pardubice III dne 16. 2. 2026</w:t>
      </w:r>
    </w:p>
    <w:p>
      <w:pPr>
        <w:pStyle w:val="Normal"/>
        <w:rPr>
          <w:rFonts w:ascii="Aptos" w:hAnsi="Aptos" w:cs="Aptos"/>
          <w:sz w:val="16"/>
          <w:szCs w:val="16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rFonts w:ascii="Aptos" w:hAnsi="Aptos" w:cs="Aptos"/>
          <w:b/>
          <w:b/>
          <w:sz w:val="36"/>
          <w:szCs w:val="36"/>
        </w:rPr>
      </w:pPr>
      <w:r>
        <w:rPr>
          <w:rFonts w:cs="Aptos" w:ascii="Aptos" w:hAnsi="Aptos"/>
          <w:sz w:val="22"/>
          <w:szCs w:val="22"/>
        </w:rPr>
        <w:tab/>
        <w:t xml:space="preserve">                                                                                                              Číslo zprávy: </w:t>
      </w:r>
      <w:r>
        <w:rPr>
          <w:rFonts w:cs="Aptos" w:ascii="Aptos" w:hAnsi="Aptos"/>
          <w:b/>
          <w:sz w:val="36"/>
          <w:szCs w:val="36"/>
        </w:rPr>
        <w:t>3</w:t>
      </w:r>
    </w:p>
    <w:p>
      <w:pPr>
        <w:pStyle w:val="Normal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Heading3"/>
        <w:rPr/>
      </w:pPr>
      <w:r>
        <w:rPr>
          <w:rFonts w:cs="Aptos" w:ascii="Aptos" w:hAnsi="Aptos"/>
          <w:sz w:val="28"/>
          <w:szCs w:val="28"/>
          <w:u w:val="single"/>
        </w:rPr>
        <w:t>Informativní zpráva</w:t>
      </w:r>
    </w:p>
    <w:p>
      <w:pPr>
        <w:pStyle w:val="Heading3"/>
        <w:tabs>
          <w:tab w:val="clear" w:pos="709"/>
          <w:tab w:val="center" w:pos="4535" w:leader="none"/>
        </w:tabs>
        <w:rPr>
          <w:rFonts w:ascii="Aptos" w:hAnsi="Aptos" w:cs="Aptos"/>
          <w:bCs/>
          <w:sz w:val="28"/>
          <w:szCs w:val="28"/>
          <w:u w:val="single"/>
        </w:rPr>
      </w:pPr>
      <w:r>
        <w:rPr>
          <w:rFonts w:cs="Aptos" w:ascii="Aptos" w:hAnsi="Aptos"/>
          <w:sz w:val="28"/>
          <w:szCs w:val="28"/>
          <w:u w:val="single"/>
        </w:rPr>
        <w:t>Hospodaření</w:t>
      </w:r>
      <w:r>
        <w:rPr>
          <w:rFonts w:cs="Aptos" w:ascii="Aptos" w:hAnsi="Aptos"/>
          <w:bCs/>
          <w:sz w:val="28"/>
          <w:szCs w:val="28"/>
          <w:u w:val="single"/>
        </w:rPr>
        <w:t xml:space="preserve"> Městského obvodu Pardubice III k 31. 12. 2025</w:t>
      </w:r>
    </w:p>
    <w:p>
      <w:pPr>
        <w:pStyle w:val="Normal"/>
        <w:keepNext w:val="true"/>
        <w:widowControl w:val="false"/>
        <w:jc w:val="center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sz w:val="22"/>
          <w:szCs w:val="22"/>
          <w:u w:val="single"/>
        </w:rPr>
        <w:t>Návrh usnesení:</w:t>
      </w:r>
    </w:p>
    <w:p>
      <w:pPr>
        <w:pStyle w:val="Normal"/>
        <w:keepNext w:val="tru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stupitelstvo městského obvodu Pardubice III projednalo předloženou zprávu a </w:t>
      </w:r>
    </w:p>
    <w:p>
      <w:pPr>
        <w:pStyle w:val="Normal"/>
        <w:spacing w:before="120" w:after="120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bere na vědomí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informativní zprávu o hospodaření Městského obvodu Pardubice III k 31. 12. 2025.</w:t>
      </w:r>
    </w:p>
    <w:p>
      <w:pPr>
        <w:pStyle w:val="Heading2"/>
        <w:jc w:val="both"/>
        <w:rPr>
          <w:rFonts w:ascii="Aptos" w:hAnsi="Aptos" w:cs="Aptos"/>
          <w:color w:val="000000"/>
          <w:sz w:val="22"/>
          <w:szCs w:val="22"/>
          <w:u w:val="single"/>
        </w:rPr>
      </w:pPr>
      <w:r>
        <w:rPr>
          <w:rFonts w:cs="Aptos" w:ascii="Aptos" w:hAnsi="Aptos"/>
          <w:color w:val="000000"/>
          <w:sz w:val="22"/>
          <w:szCs w:val="22"/>
          <w:u w:val="single"/>
        </w:rPr>
      </w:r>
    </w:p>
    <w:p>
      <w:pPr>
        <w:pStyle w:val="Normal"/>
        <w:rPr>
          <w:rFonts w:ascii="Aptos" w:hAnsi="Aptos" w:cs="Aptos"/>
          <w:color w:val="000000"/>
          <w:sz w:val="22"/>
          <w:szCs w:val="22"/>
          <w:u w:val="single"/>
        </w:rPr>
      </w:pPr>
      <w:r>
        <w:rPr>
          <w:rFonts w:cs="Aptos" w:ascii="Aptos" w:hAnsi="Aptos"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  <w:t>Důvodová zpráva:</w:t>
      </w:r>
    </w:p>
    <w:p>
      <w:pPr>
        <w:pStyle w:val="Heading5"/>
        <w:jc w:val="both"/>
        <w:rPr/>
      </w:pPr>
      <w:r>
        <w:rPr>
          <w:rFonts w:cs="Aptos" w:ascii="Aptos" w:hAnsi="Aptos"/>
          <w:b w:val="false"/>
          <w:bCs w:val="false"/>
          <w:i w:val="false"/>
          <w:sz w:val="22"/>
          <w:szCs w:val="22"/>
        </w:rPr>
        <w:t>Přílohou této zprávy je tabulka plnění a čerpání rozpočtu k 31. 12. 2025, kde je uvedeno hospodaření našeho městského obvodu za rok 2025. Rozpočet byl naplněn ve zdrojové i výdajové části z 72,59 %, tedy v částce 80 618,0 tis. Kč.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Na straně zdrojů je zobrazeno naplňování příjmů z 103,08 % v reálné částce 64 624,9 tis. Kč. 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Příjmy tvoří především podíl na sdílených daních přijatý ve výši 101,21 % rozpočtu v celkové částce </w:t>
        <w:br/>
        <w:t>51 226,2 tis. Kč.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Místní poplatky celkem byly vybrány v 109,42 % výši v celkové částce 10 154,5 tis. Kč. Nejobjemnější místní poplatky jsou naplněny následovně: komunální odpad se splatností do 30. 4. ve výši 110,58 % předpokládané částky tj. 9 343,7 tis. Kč a místní poplatek ze psů ve výši 104,48 %, což představuje částku 449,3 tis. Kč. Na místním poplatku za užívání veřejného prostranství bylo vybráno 90,38 % předpokladu, v reálné částce 361,5 tis. Kč. Správní poplatky celkem byly vybrány ve výši 122,2 tis. Kč, tj. 111,10 %, zejména za úkon vidimace a legalizace a správní poplatky za vydání rozhodnutí. 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Příjmy nedaňové celkem představují celkovou částku 1 044,6 tis. Kč. Jedná se o ostatní nedaňové příjmy – poplatky knihovny </w:t>
      </w:r>
      <w:r>
        <w:rPr>
          <w:rFonts w:cs="Aptos" w:ascii="Aptos" w:hAnsi="Aptos"/>
          <w:bCs/>
          <w:sz w:val="22"/>
          <w:szCs w:val="24"/>
        </w:rPr>
        <w:t>a přijaté pojistné plnění vyřízené pojistné události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Cs/>
          <w:sz w:val="22"/>
          <w:szCs w:val="24"/>
        </w:rPr>
        <w:t xml:space="preserve">(havárie teplovodního přívodu do topení v knihovně městského obvodu dne 11. 01. 2024) </w:t>
      </w:r>
      <w:r>
        <w:rPr>
          <w:rFonts w:cs="Aptos" w:ascii="Aptos" w:hAnsi="Aptos"/>
          <w:sz w:val="22"/>
          <w:szCs w:val="22"/>
        </w:rPr>
        <w:t xml:space="preserve">ve výši 199,1 tis. Kč, příjmy z vlastní činnosti (např. dřevní hmota, výuka AJ pro dříve narozené) přijaté ve výši 23,8 tis. Kč, </w:t>
      </w:r>
      <w:r>
        <w:rPr>
          <w:rFonts w:cs="Aptos" w:ascii="Aptos" w:hAnsi="Aptos"/>
          <w:bCs/>
          <w:sz w:val="22"/>
          <w:szCs w:val="24"/>
        </w:rPr>
        <w:t>přijatý neinvestiční dar dle darovací smlouvy na pořízení dřeviny ve výši 4,6 tis. Kč,</w:t>
      </w:r>
      <w:r>
        <w:rPr>
          <w:rFonts w:cs="Aptos" w:ascii="Aptos" w:hAnsi="Aptos"/>
          <w:sz w:val="22"/>
          <w:szCs w:val="22"/>
        </w:rPr>
        <w:t xml:space="preserve"> sankční platby byly přijaty ve výši 88,1 tis. Kč a přijaté úroky z finančních prostředků na bankovních účtech ve výši 729,0 tis. Kč.</w:t>
      </w:r>
    </w:p>
    <w:p>
      <w:pPr>
        <w:pStyle w:val="Normal"/>
        <w:spacing w:before="120" w:after="40"/>
        <w:jc w:val="both"/>
        <w:rPr/>
      </w:pPr>
      <w:r>
        <w:rPr>
          <w:rFonts w:cs="Aptos" w:ascii="Aptos" w:hAnsi="Aptos"/>
          <w:sz w:val="22"/>
          <w:szCs w:val="22"/>
        </w:rPr>
        <w:t>V roce 2025 byla přijata dotace z operačního programu zaměstnanost plus, dotace na zřízení návratového boxu (VERBISBOX, název programu Veřejné informační služby knihoven, podprogram VISK 3 – Informační centra veřejných knihoven – ICEKNI) a dotace na zajištění voleb do Poslanecké sněmovny Parlamentu ČR. Dotace jsou přísně zúčtovatelné a poskytnuty ex ante (předem) nebo až po řádném vyúčtování.  Dotace z podprogramu VISK 3 na pořízení VERBISBOXU byla poskytnuta ex ante (předem) v měsíci červnu 2025 ve výši 237,0 tis. Kč a podklady k její vyúčtování byly zpracovány a odeslány koncem měsíce listopadu 2025. V měsíci prosinci byla přijata část dotace na zajištění voleb do Poslanecké sněmovny Parlamentu ČR ve výši 498,0 tis. Kč. Veškeré uskutečněné výdaje budou plně pokryty v souladu s finálním vyúčtováním až ve finančním vypořádání s městem za rok 2025. Dotace z operačního programu zaměstnanost plus byla přijata ve výši 78,0 tis. Kč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>Konsolidační převody jsou naplněny ve výši 100,00 %, což představuje částku 1 264,3 tis. Kč. Tato částka představuje finanční vypořádání s městem Pardubice za rok 2024 a příspěvek do sociálního fondu dle rozpočtu na platy.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Na straně výdajů je uvedeno čerpání jednotlivých závazných ukazatelů za rok 2025 následovně. 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Výdaje spojené s vnitřní správou jsou čerpány z 88,07 % v reálné výši 16 540,4 tis. Kč. Jedná se </w:t>
        <w:br/>
        <w:t xml:space="preserve">o výdaje na platy zaměstnanců, odměny členů zastupitelstva včetně souvisejícího sociálního, zdravotního a zákonného pojištění, odměny za práci v komisích a výborech, ostatní osobní výdaje (dohody o provedení práce) a ostatní provozní výdaje městského obvodu (kancelářské </w:t>
        <w:br/>
        <w:t xml:space="preserve">a úklidové prostředky, náklady na energie - elektřinu, telekomunikační a poštovní služby, příspěvek </w:t>
        <w:br/>
        <w:t xml:space="preserve">na stravování zaměstnanců, školení a vzdělávání zaměstnanců apod.). Jsou zde i výdaje </w:t>
        <w:br/>
        <w:t xml:space="preserve">na zajištění voleb do Poslanecké sněmovny Parlamentu ČR ve výši 523,4 tis. Kč (tyto výdaje budou plně pokryty ve finančním vypořádání s městem za rok 2025). 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Výdaje v oblasti životního prostředí jsou čerpány ve výši 19 796,4 tis. Kč, což je 72,60 % rozpočtu, </w:t>
      </w:r>
      <w:r>
        <w:rPr>
          <w:rFonts w:cs="Aptos" w:ascii="Aptos" w:hAnsi="Aptos"/>
          <w:sz w:val="22"/>
          <w:szCs w:val="24"/>
        </w:rPr>
        <w:t xml:space="preserve">kde byly hrazeny běžné provozní výdaje (ošetřování zeleně včetně náhradních výsadeb, ošetřování dřevin, výsyp odpadkových košů, košů na PE, likvidace odpadu ze zeleně, údržba dětských hřišť </w:t>
        <w:br/>
        <w:t xml:space="preserve">a mobiliáře, vánoční výzdoba a platy zaměstnanců drobné údržby včetně souvisejícího pojištění). </w:t>
      </w:r>
      <w:r>
        <w:rPr>
          <w:rFonts w:cs="Aptos" w:ascii="Aptos" w:hAnsi="Aptos"/>
          <w:bCs/>
          <w:sz w:val="22"/>
          <w:szCs w:val="24"/>
        </w:rPr>
        <w:t xml:space="preserve">Součástí souhrnné částky jsou i investiční výdaje, a to na akce oprava kontejnerových přístřešků v ulici Erno Košťála před čp. 957-958 ve výši 1 370,6 tis. Kč, dodání a osazení herního prvku ptačí hnízdo v ulici Bartoňova před bytovým domem čp. 835-839 ve výši 69,9 tis. Kč a pořízení a instalace 2 ks mlžítek a pítka ve výši 239,3 tis. Kč. </w:t>
      </w:r>
      <w:r>
        <w:rPr>
          <w:rFonts w:cs="Aptos" w:ascii="Aptos" w:hAnsi="Aptos"/>
          <w:sz w:val="22"/>
          <w:szCs w:val="24"/>
        </w:rPr>
        <w:t xml:space="preserve">Nedočerpané finanční prostředky jsou na položce platy zaměstnanců a náhrady v nemoci včetně pojištění, a to z důvodu dlouhodobých nemocí zaměstnanců. Na položce péče o veřejnou zeleň a veřejná prostranství celkem, podpoložka údržba trávníků zahrnovala i výdaje na provádění obnovy travných ploch, která byla z důvodu plánované rekonstrukce veřejného osvětlení napříč sídlištěm Dubina odložena a bude provedena až po dokončení těchto prací. Dále z důvodu klimatických podmínek nebyly realizovány všechny plánované seče. U oprav dětských hřišť nebyly vzhledem ke kapacitním možnostem dodavatele a přetrvávajícím drobným nedodělkům vyfakturovány všechny objednané práce, jelikož práce s nedodělky nelze fakturovat. Součástí položky byla i částka na pořízení kamer pro monitoring různých lokalit městského obvodu ve výši 1 000,0 tis. Kč, tato ale byla přesunuta do rozpočtu na rok 2026. 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V oblasti dopravy byly výdaje čerpány z 64,87 %, v reálné částce 30 764,9 tis. Kč. V rámci provozních výdajů byly vyčerpány prostředky na opravu a údržbu komunikací ve výši 8 629,5 tis. Kč, což představuje 62,67 %. Položka </w:t>
      </w:r>
      <w:r>
        <w:rPr>
          <w:rFonts w:cs="Aptos" w:ascii="Aptos" w:hAnsi="Aptos"/>
          <w:bCs/>
          <w:sz w:val="22"/>
          <w:szCs w:val="24"/>
        </w:rPr>
        <w:t>ostatní provozní výdaje do dopravy celkem je čerpána ve výši 382,2 tis. Kč, tj 35,29 % a obsahuje výdaje na projektovou dokumentaci stavby „Oprava komunikace Na Drážce (od křižovatky s ul. Luční po čp. 938). Položka investice do dopravy ostatní je čerpána ve výši 756,9 tis. Kč, tj. 35,68 % a obsahuje financování projektové dokumentace pro provádění stavby na akci “RPS Dubina, Pardubice - lokalita 6B - etapa T (ul. Erno Košťála 1000-1004)” ve výši 395,6 tis. Kč a projektovou dokumentaci pro provádění stavby „RPS Dubina – lokalita 2A a 5A (ul. Jana Zajíce před čp. 865 včetně parkoviště a přilehlých komunikací) ve výši 361,3 tis. Kč. Investiční akce „RPS Dubina – lokalita 3B – etapa část J a část K (ul. Bartoňova mezi čp. 833 a čp. 832) je plně profinancována a dokončena a čerpání je ve výši 9 434,2 tis. Kč, tj. 76,08 % rozpočtu. Investiční akce „Zvýšení bezpečnosti dětí při cestě do ZŠ Studánka – SO 102 Pod Zahradami a Pod Lipami“ je dokončena a plně profinancována, a to ve výši 2 403,9 tis. Kč, tj. 94,27 % rozpočtu. Realizace investiční akce „RPS Dubina, Pardubice – lokalita 2A a 5A (ul. Jana Zajíce před čp. 865 včetně centrálního parkoviště a přilehlých komunikací)“ probíhá a je čerpána ve výši 9 158,2 tis. Kč, tj. 59,08 % rozpočtové částky.</w:t>
      </w:r>
    </w:p>
    <w:p>
      <w:pPr>
        <w:pStyle w:val="Normal"/>
        <w:spacing w:before="120" w:after="0"/>
        <w:jc w:val="both"/>
        <w:rPr>
          <w:rFonts w:ascii="Aptos" w:hAnsi="Aptos" w:cs="Aptos"/>
          <w:sz w:val="22"/>
          <w:szCs w:val="22"/>
          <w:highlight w:val="yellow"/>
        </w:rPr>
      </w:pPr>
      <w:r>
        <w:rPr>
          <w:rFonts w:cs="Aptos" w:ascii="Aptos" w:hAnsi="Aptos"/>
          <w:sz w:val="22"/>
          <w:szCs w:val="24"/>
        </w:rPr>
        <w:t xml:space="preserve">Nevyčerpané prostředky jsou zejména na položkách „RPS Dubina – lokalita 3B – etapa část J a část K (ul. Bartoňova mezi čp. 833 a čp. 832)“ ve výši 2 965,8 tis. Kč, a to z důvodu vysoutěžené ceny investiční akce a projektové ceny rozpočtu. Investiční akce </w:t>
      </w:r>
      <w:r>
        <w:rPr>
          <w:rFonts w:cs="Aptos" w:ascii="Aptos" w:hAnsi="Aptos"/>
          <w:bCs/>
          <w:sz w:val="22"/>
          <w:szCs w:val="24"/>
        </w:rPr>
        <w:t>„RPS Dubina, Pardubice – lokalita 2A a 5A (ul. Jana Zajíce před čp. 865 včetně centrálního parkoviště a přilehlých komunikací)“ nebyla dokončena a její část je přesunuta do roku 2026 (5 000,0 tis. Kč).</w:t>
      </w:r>
      <w:r>
        <w:rPr>
          <w:rFonts w:cs="Aptos" w:ascii="Aptos" w:hAnsi="Aptos"/>
          <w:sz w:val="22"/>
          <w:szCs w:val="24"/>
        </w:rPr>
        <w:t xml:space="preserve"> </w:t>
      </w:r>
      <w:r>
        <w:rPr>
          <w:rFonts w:cs="Aptos" w:ascii="Aptos" w:hAnsi="Aptos"/>
          <w:color w:val="FF0000"/>
          <w:sz w:val="22"/>
          <w:szCs w:val="24"/>
        </w:rPr>
        <w:t xml:space="preserve"> </w:t>
      </w:r>
      <w:r>
        <w:rPr>
          <w:rFonts w:cs="Aptos" w:ascii="Aptos" w:hAnsi="Aptos"/>
          <w:sz w:val="22"/>
          <w:szCs w:val="24"/>
        </w:rPr>
        <w:t xml:space="preserve">U položky oprava a údržba komunikací došlo k úspoře výdajů díky tomu, že čištění a drobné opravy komunikací byly prováděny vlastními silami (pracovníky pracovní skupiny). V rámci oprav komunikací a chodníků nebyly v daném období realizovány veškeré plánované opravy. 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V kapitole školství, mládež, sport a kultura je čerpání 4 177,2 tis. Kč, což představuje 83,93 % rozpočtu. Zde byly hrazeny kromě platů zaměstnanců včetně souvisejícího pojištění a provozních výdajů spojených s provozem knihovny městského obvodu také výdaje na zajištění schválených dotací fyzickým a právnickým osobám, příspěvky na provoz příspěvkovým organizacím města, kulturní akce, dary senior klubům a ostatní provozní výdaje v oblasti kultury. </w:t>
      </w:r>
      <w:r>
        <w:rPr>
          <w:rFonts w:cs="Aptos" w:ascii="Aptos" w:hAnsi="Aptos"/>
          <w:sz w:val="22"/>
          <w:szCs w:val="24"/>
        </w:rPr>
        <w:t xml:space="preserve">Provozní výdaje městské knihovny jsou čerpány ve výši 869,0 tis. Kč, což je 77,30 %. </w:t>
      </w:r>
      <w:r>
        <w:rPr>
          <w:rFonts w:cs="Aptos" w:ascii="Aptos" w:hAnsi="Aptos"/>
          <w:bCs/>
          <w:sz w:val="22"/>
          <w:szCs w:val="24"/>
        </w:rPr>
        <w:t xml:space="preserve">Součástí této položky je i investice, a to pořízení VERBISBOXU ve výši 365,6 tis. Kč. </w:t>
      </w:r>
      <w:r>
        <w:rPr>
          <w:rFonts w:cs="Aptos" w:ascii="Aptos" w:hAnsi="Aptos"/>
          <w:sz w:val="22"/>
          <w:szCs w:val="24"/>
        </w:rPr>
        <w:t xml:space="preserve">  Položka platy zaměstnanců včetně souvisejícího pojištění je čerpána ve výši 1 429,2 tis. Kč. Dary při dovršení životních jubileí seniorů jsou čerpány ve výši 48,9 tis. Kč a dary senior klubům ve výši 126,6 tis. Kč, dotace fyzickým a právnickým osobám jsou ve výši 140,0 tis. Kč a příspěvky na provoz příspěvkovým organizacím města jsou v souhrnu ve výši 228,3 tis. Kč. V ostatních provozních výdajích v kultuře je zahrnuto vydávání Zpravodaje městského obvodu, realizovány byly čtyři čísla a čerpání je ve výši 176,8 tis. Kč.  Kulturní akce městského obvodu jsou čerpány ve výši 776,2 tis. Kč, tj. 81,33 % (</w:t>
      </w:r>
      <w:r>
        <w:rPr>
          <w:rFonts w:cs="Aptos" w:ascii="Aptos" w:hAnsi="Aptos"/>
          <w:bCs/>
          <w:sz w:val="22"/>
          <w:szCs w:val="24"/>
        </w:rPr>
        <w:t xml:space="preserve">Masopustní tancovačka, Slet čarodějnic, zřízení elektro pilíře pro konání akcí městského obvodu, Představení regionálních pivovarů – Pivobraní, Opékání buřtů na Dubině a na Drážce, instalace plátna pro promítání Prázdninového kina na Dubině a její následná odinstalace, úhrada promítacích titulů, Studánecké posvícení aneb rozloučení s prázdninami, poplatky OSA, výuka angličtiny pro dříve narozené, </w:t>
      </w:r>
      <w:r>
        <w:rPr>
          <w:rFonts w:cs="Aptos" w:ascii="Aptos" w:hAnsi="Aptos"/>
          <w:sz w:val="22"/>
          <w:szCs w:val="24"/>
        </w:rPr>
        <w:t>„Gulášobraní a zabijačka včetně Rozsvícení vánočního stromu“, Vánoční zpívání). Položka úprava prostor pro knihovnu MO v budově Jana Zajíce 983 je čerpána ve výši 382,2 tis. Kč.</w:t>
      </w:r>
    </w:p>
    <w:p>
      <w:pPr>
        <w:pStyle w:val="Normal"/>
        <w:spacing w:before="12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4"/>
        </w:rPr>
        <w:t xml:space="preserve">Sociální fond je čerpán ve výši 910,1 tis. Kč, což představuje 57,50 % rozpočtu. Jedná se o příspěvek na stravování, příspěvek na životní pojištění zaměstnanců, výdaje na kulturní a sportovní akce, životní jubilea, příspěvek na reprezentaci a ozdravný program. 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4"/>
        </w:rPr>
        <w:t xml:space="preserve">Konsolidační převody jsou ve výši 8 428,8 tis. Kč, tj. 100 %. Jedná se o převod do sociálního fondu ve výši 1 072,1 tis. Kč, převod za komunální odpad – odpadové hospodářství ve výši 7 320,4 tis. Kč </w:t>
        <w:br/>
        <w:t>a jednorázový převod – ostatní provozní (GDPR) ve výši 36,3 tis. Kč.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>V rezervách městského obvodu zůstaly nezapojeny finanční prostředky ve výši 2 599,3 tis. Kč.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V roce 2025 bylo provedeno šest rozpočtových změn, zahrnujících celkem šest rozpočtových opatření. Rozpočet je plněn ve zdrojové i výdajové části z 72,59 %, což představuje částku </w:t>
        <w:br/>
        <w:t xml:space="preserve">80 618,0 tis. Kč. Zůstatek na bankovních účtech ke konci účetního období 2025 je v částce </w:t>
        <w:br/>
        <w:t>32 372 654,25 Kč (běžné účty – 31 699 860,77 Kč; účet sociálního fondu – 672 793,48 Kč), a v této výši budou vstupovat finanční prostředky roku 2025 do financování roku následujícího. Finanční prostředky ve výši 31 550,0 tis. Kč jsou již navedeny do schváleného rozpočtu roku 2026.</w:t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sz w:val="22"/>
          <w:szCs w:val="22"/>
        </w:rPr>
        <w:t xml:space="preserve">Poměrně vysoký zůstatek roku 2025 je ovlivněn vyšším plněním na jednotlivých příjmových položkách, úspornými opatřeními ve výdajích a přesunem realizace nejenom investičních akcí do roku 2026. Příjmy z rozpočtu města na výnosu daní, na životním prostředí a na dopravě jsou vyšší o 613,4 tis. Kč oproti rozpočtované částce, výběr místních a správních poplatků je vyšší </w:t>
        <w:br/>
        <w:t>o 886,7 tis. Kč oproti rozpočtované částce, plnění nedaňových příjmů je vyšší o částku 430,1 tis. Kč oproti rozpočtované částce. Úspory ve výdajové části rozpočtu jsou v oblasti dopravy, kde je nevyčerpaná částka 16 659,1 tis. Kč, v kapitole životní prostředí je nevyčerpáno 7 470,9 tis. Kč, ve vnitřní správě není dočerpáno 2 240,6 tis. Kč, ve školství, mládeži, sportu a kultuře je to částka 799,8 tis. Kč a v sociálním fondu se jedná o částku 672,8 tis. Kč.</w:t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  <w:t>Seznam příloh:</w:t>
      </w:r>
    </w:p>
    <w:p>
      <w:pPr>
        <w:pStyle w:val="Normal"/>
        <w:rPr/>
      </w:pPr>
      <w:r>
        <w:rPr>
          <w:rFonts w:cs="Aptos" w:ascii="Aptos" w:hAnsi="Aptos"/>
          <w:sz w:val="22"/>
          <w:szCs w:val="22"/>
        </w:rPr>
        <w:t>Tabulková část plnění k 31. 12. 2025 – zdroje a výdaje</w:t>
      </w:r>
    </w:p>
    <w:sectPr>
      <w:type w:val="nextPage"/>
      <w:pgSz w:w="11906" w:h="16838"/>
      <w:pgMar w:left="1418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spacing w:before="12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7:45:00Z</dcterms:created>
  <dc:creator>pc</dc:creator>
  <dc:description/>
  <cp:keywords/>
  <dc:language>en-US</dc:language>
  <cp:lastModifiedBy>Kučerová Pavlína</cp:lastModifiedBy>
  <cp:lastPrinted>2018-03-07T14:43:00Z</cp:lastPrinted>
  <dcterms:modified xsi:type="dcterms:W3CDTF">2026-02-10T08:17:00Z</dcterms:modified>
  <cp:revision>29</cp:revision>
  <dc:subject/>
  <dc:title>Městský obvod Pardubice III</dc:title>
</cp:coreProperties>
</file>